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mbria" w:ascii="Cambria" w:hAnsi="Cambria"/>
          <w:color w:val="000000"/>
        </w:rPr>
        <w:t>Civil War Lesson Pla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Title: </w:t>
      </w:r>
      <w:r>
        <w:rPr>
          <w:rFonts w:cs="Calibri" w:ascii="Calibri" w:hAnsi="Calibri"/>
          <w:color w:val="000000"/>
        </w:rPr>
        <w:t>The Civil War</w:t>
      </w:r>
      <w:r>
        <w:rPr>
          <w:rFonts w:cs="Calibri" w:ascii="Calibri" w:hAnsi="Calibri"/>
        </w:rPr>
        <w:br/>
        <w:t xml:space="preserve">Subject: </w:t>
      </w:r>
      <w:r>
        <w:rPr>
          <w:rFonts w:cs="Calibri" w:ascii="Calibri" w:hAnsi="Calibri"/>
          <w:color w:val="000000"/>
        </w:rPr>
        <w:t>American History</w:t>
      </w:r>
      <w:r>
        <w:rPr>
          <w:rFonts w:cs="Calibri" w:ascii="Calibri" w:hAnsi="Calibri"/>
        </w:rPr>
        <w:br/>
        <w:t xml:space="preserve">Author: </w:t>
      </w:r>
      <w:r>
        <w:rPr>
          <w:rFonts w:cs="Calibri" w:ascii="Calibri" w:hAnsi="Calibri"/>
          <w:color w:val="000000"/>
        </w:rPr>
        <w:t>Adam Saxon</w:t>
      </w:r>
      <w:r>
        <w:rPr>
          <w:rFonts w:cs="Calibri" w:ascii="Calibri" w:hAnsi="Calibri"/>
        </w:rPr>
        <w:br/>
        <w:t xml:space="preserve">Grade Level: </w:t>
      </w:r>
      <w:r>
        <w:rPr>
          <w:rFonts w:cs="Calibri" w:ascii="Calibri" w:hAnsi="Calibri"/>
          <w:color w:val="000000"/>
        </w:rPr>
        <w:t>11th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ndards: 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(LA.C.3.4.3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“uses details, illustrations, analogies and visual aids to make oral presentations that inform, persuade, or entertain.”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</w:rPr>
        <w:t>(LA.B.2.4.1) “writes text, notes, outlines, comments, and observations that demonstrate comprehension and synthesis of content, processes, and experiences from a variety of media.”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SS.A.4.4.5) “understands the significant political events that took place during the early national period.”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b w:val="false"/>
          <w:b w:val="false"/>
          <w:color w:val="000000"/>
          <w:sz w:val="24"/>
        </w:rPr>
      </w:pPr>
      <w:r>
        <w:rPr>
          <w:rFonts w:cs="Calibri" w:ascii="Calibri" w:hAnsi="Calibri"/>
          <w:b w:val="false"/>
          <w:color w:val="000000"/>
          <w:sz w:val="24"/>
        </w:rPr>
        <w:t>(SS.A.4.4.6) “understands the military and economic events of the Civil War and Reconstruction.”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ctives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Using the Internet, students will gather information on how the Civil War started with 90% accuracy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Using Microsoft PowerPoint, students will be able to describe the different battles of the Civil Wa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Using laptop carts, students will research and present the key people involved in the Civil War with 95% accuracy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loom’s Taxonomy Levels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nowledge – events/people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mprehension – paper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nalysis – debat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</w:rPr>
        <w:t>Materials Needed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>Laptop cart for students’ research for their debate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>Microsoft Word/PowerPoint to provide example of how students can make their ow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>Internet for the students to search all over the web for information concerning the Civil W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ctivities and Procedures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onday: Introduce students to Civil War with PowerPoint (have them take notes) and hand out rubric for debate and PowerPoint presentatio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uesday: Notes on events leading up to the Civil War. Assign groups to do PowerPoint presentation on events leading up to the Civil War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br/>
        <w:t>Wednesday: Notes on the battles during the Civil War. Assign groups for debates between Union and Confederation. PowerPoint groups begin working on assignmen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ursday: Gettysburg Address. Show short video from youtube. Debate groups start working on debate. PowerPoint groups continue to work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riday: PowerPoint groups present their assignments. Early debaters present. Notes on PowerPoints for small quiz at the end of class. The rest of the debate groups present on Monday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Heading1"/>
        <w:spacing w:before="240" w:after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6"/>
        <w:b/>
        <w:color w:val="333399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color w:val="333399"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color w:val="33339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333399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  <w:color w:val="333399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left w:val="dashSmallGap" w:sz="12" w:space="4" w:color="333399"/>
        <w:bottom w:val="single" w:sz="36" w:space="1" w:color="333399"/>
      </w:pBdr>
    </w:pPr>
    <w:rPr>
      <w:rFonts w:ascii="Century Gothic" w:hAnsi="Century Gothic" w:cs="Arial"/>
      <w:color w:val="008000"/>
      <w:sz w:val="52"/>
      <w:szCs w:val="52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184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2:57:00Z</dcterms:created>
  <dc:creator/>
  <dc:description/>
  <dc:language>en-US</dc:language>
  <cp:lastModifiedBy/>
  <cp:lastPrinted>2003-12-05T13:19:00Z</cp:lastPrinted>
  <dcterms:modified xsi:type="dcterms:W3CDTF">2011-04-15T00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 Mode">
    <vt:lpwstr>teacher</vt:lpwstr>
  </property>
  <property fmtid="{D5CDD505-2E9C-101B-9397-08002B2CF9AE}" pid="3" name="_TemplateID">
    <vt:lpwstr>TC010184011033</vt:lpwstr>
  </property>
</Properties>
</file>